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caps/>
          <w:szCs w:val="24"/>
          <w:lang w:val="hu-HU"/>
        </w:rPr>
        <w:t>ALAP</w:t>
      </w:r>
      <w:r>
        <w:rPr>
          <w:rFonts w:cs="Times New Roman" w:ascii="Times New Roman" w:hAnsi="Times New Roman"/>
          <w:b/>
          <w:bCs/>
          <w:szCs w:val="24"/>
          <w:lang w:val="hu-HU"/>
        </w:rPr>
        <w:t>Í</w:t>
      </w:r>
      <w:r>
        <w:rPr>
          <w:rFonts w:cs="Times New Roman" w:ascii="Times New Roman" w:hAnsi="Times New Roman"/>
          <w:b/>
          <w:caps/>
          <w:szCs w:val="24"/>
          <w:lang w:val="hu-HU"/>
        </w:rPr>
        <w:t>TÓ OKIRAT</w:t>
      </w:r>
      <w:r>
        <w:rPr>
          <w:rFonts w:cs="Times New Roman" w:ascii="Times New Roman" w:hAnsi="Times New Roman"/>
          <w:b/>
          <w:caps/>
          <w:lang w:val="hu-HU"/>
        </w:rPr>
        <w:t>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caps/>
          <w:lang w:val="hu-HU"/>
        </w:rPr>
      </w:pPr>
      <w:r>
        <w:rPr>
          <w:rFonts w:cs="Times New Roman" w:ascii="Times New Roman" w:hAnsi="Times New Roman"/>
          <w:b/>
          <w:caps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ellyel a II. pontban </w:t>
      </w:r>
      <w:r>
        <w:rPr>
          <w:rFonts w:cs="Times New Roman" w:ascii="Times New Roman" w:hAnsi="Times New Roman"/>
          <w:szCs w:val="24"/>
          <w:lang w:val="hu-HU"/>
        </w:rPr>
        <w:t xml:space="preserve">megjelölt alapító tag a polgári törvénykönyvről szóló 2013. évi V. törvény, </w:t>
      </w:r>
      <w:r>
        <w:rPr>
          <w:rFonts w:cs="Times New Roman" w:ascii="Times New Roman" w:hAnsi="Times New Roman"/>
          <w:bCs/>
          <w:szCs w:val="24"/>
          <w:lang w:val="hu-HU"/>
        </w:rPr>
        <w:t>a cégnyilvánosságról, a bírósági cégeljárásról és a végelszámolásról</w:t>
      </w:r>
      <w:r>
        <w:rPr>
          <w:rFonts w:cs="Times New Roman" w:ascii="Times New Roman" w:hAnsi="Times New Roman"/>
          <w:szCs w:val="24"/>
          <w:lang w:val="hu-HU"/>
        </w:rPr>
        <w:t xml:space="preserve"> szóló 2006. évi V. törvény 9/F. §-ának és </w:t>
      </w:r>
      <w:r>
        <w:rPr>
          <w:rFonts w:cs="Times New Roman" w:ascii="Times New Roman" w:hAnsi="Times New Roman"/>
          <w:bCs/>
          <w:szCs w:val="24"/>
          <w:lang w:val="hu-HU"/>
        </w:rPr>
        <w:t>az egyesülési jogról, a közhasznú jogállásról, valamint a civil szervezetek működéséről és támogatásáról szóló 2011. évi CLXXV. törvény</w:t>
      </w:r>
      <w:r>
        <w:rPr>
          <w:rFonts w:cs="Times New Roman" w:ascii="Times New Roman" w:hAnsi="Times New Roman"/>
          <w:lang w:val="hu-HU"/>
        </w:rPr>
        <w:t xml:space="preserve"> (a továbbiakban: Civil tv.) </w:t>
      </w:r>
      <w:r>
        <w:rPr>
          <w:rFonts w:cs="Times New Roman" w:ascii="Times New Roman" w:hAnsi="Times New Roman"/>
          <w:szCs w:val="24"/>
          <w:lang w:val="hu-HU"/>
        </w:rPr>
        <w:t>rendelkezései</w:t>
      </w:r>
      <w:r>
        <w:rPr>
          <w:rFonts w:cs="Times New Roman" w:ascii="Times New Roman" w:hAnsi="Times New Roman"/>
          <w:lang w:val="hu-HU"/>
        </w:rPr>
        <w:t xml:space="preserve"> alapján nem jövedelemszerzésre irányuló közös gazdasági tevékenység folytatására közhasznú szervezetnek minősülő nonprofit gazdasági társaságot (a továbbiakban: társaság) hoz létre az alábbiak szerint: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I. A TÁRSASÁG CÉGNEVE, SZÉKHELY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lWeb"/>
        <w:jc w:val="both"/>
        <w:rPr/>
      </w:pPr>
      <w:r>
        <w:rPr/>
        <w:t xml:space="preserve">1. A társaság cégneve: HÉVÍZI KULTURÁLIS KÖZPONT Nonprofit Korlátolt Felelősségű Társaság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2. A társaság rövidített elnevezése: </w:t>
      </w:r>
      <w:r>
        <w:rPr>
          <w:lang w:val="hu-HU"/>
        </w:rPr>
        <w:t xml:space="preserve">HÉVÍZI KULTURÁLIS KÖZPONT </w:t>
      </w:r>
      <w:r>
        <w:rPr>
          <w:rFonts w:cs="Times New Roman" w:ascii="Times New Roman" w:hAnsi="Times New Roman"/>
          <w:lang w:val="hu-HU"/>
        </w:rPr>
        <w:t>Nonprofit Kf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2835" w:leader="none"/>
          <w:tab w:val="center" w:pos="3402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3. A társaság székhelye: </w:t>
        <w:tab/>
        <w:tab/>
        <w:t>8380 Hévíz, Rákóczi utca 17-19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4. A társaság telephelyei:</w:t>
      </w:r>
      <w:r>
        <w:rPr>
          <w:rFonts w:cs="Times New Roman" w:ascii="Times New Roman" w:hAnsi="Times New Roman"/>
          <w:szCs w:val="24"/>
          <w:lang w:val="hu-HU"/>
        </w:rPr>
        <w:t xml:space="preserve"> </w:t>
        <w:tab/>
        <w:t xml:space="preserve">8380 Hévíz, </w:t>
      </w:r>
      <w:r>
        <w:rPr>
          <w:rFonts w:cs="Times New Roman" w:ascii="Times New Roman" w:hAnsi="Times New Roman"/>
          <w:szCs w:val="24"/>
          <w:lang w:val="hu-HU" w:eastAsia="en-US"/>
        </w:rPr>
        <w:t xml:space="preserve">Rákóczi utca 9.                </w:t>
      </w:r>
    </w:p>
    <w:p>
      <w:pPr>
        <w:pStyle w:val="Normal"/>
        <w:keepLines w:val="false"/>
        <w:ind w:left="2160" w:firstLine="720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8380 Hévíz, </w:t>
      </w:r>
      <w:r>
        <w:rPr>
          <w:rFonts w:cs="Times New Roman" w:ascii="Times New Roman" w:hAnsi="Times New Roman"/>
          <w:szCs w:val="24"/>
          <w:lang w:val="hu-HU" w:eastAsia="en-US"/>
        </w:rPr>
        <w:t xml:space="preserve">Attila utca 123.                 </w:t>
      </w:r>
    </w:p>
    <w:p>
      <w:pPr>
        <w:pStyle w:val="Normal"/>
        <w:keepLines w:val="false"/>
        <w:ind w:left="2160" w:firstLine="720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8380 Hévíz, </w:t>
      </w:r>
      <w:r>
        <w:rPr>
          <w:rFonts w:cs="Times New Roman" w:ascii="Times New Roman" w:hAnsi="Times New Roman"/>
          <w:szCs w:val="24"/>
          <w:lang w:val="hu-HU" w:eastAsia="en-US"/>
        </w:rPr>
        <w:t xml:space="preserve">Attila utca 121.                 </w:t>
      </w:r>
    </w:p>
    <w:p>
      <w:pPr>
        <w:pStyle w:val="Normal"/>
        <w:keepLines w:val="false"/>
        <w:ind w:left="2160" w:firstLine="720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8380 Hévíz, külterület </w:t>
      </w:r>
      <w:r>
        <w:rPr>
          <w:rFonts w:cs="Times New Roman" w:ascii="Times New Roman" w:hAnsi="Times New Roman"/>
          <w:szCs w:val="24"/>
          <w:lang w:val="hu-HU" w:eastAsia="en-US"/>
        </w:rPr>
        <w:t xml:space="preserve">023. hrsz. </w:t>
      </w:r>
    </w:p>
    <w:p>
      <w:pPr>
        <w:pStyle w:val="Normal"/>
        <w:keepLines w:val="false"/>
        <w:ind w:left="2160" w:firstLine="720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8380 Hévíz, </w:t>
      </w:r>
      <w:r>
        <w:rPr>
          <w:rFonts w:cs="Times New Roman" w:ascii="Times New Roman" w:hAnsi="Times New Roman"/>
          <w:szCs w:val="24"/>
          <w:lang w:val="hu-HU" w:eastAsia="en-US"/>
        </w:rPr>
        <w:t>Deák tér 1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szCs w:val="24"/>
          <w:lang w:val="hu-HU" w:eastAsia="en-US"/>
        </w:rPr>
      </w:pPr>
      <w:r>
        <w:rPr>
          <w:rFonts w:cs="Times New Roman" w:ascii="Times New Roman" w:hAnsi="Times New Roman"/>
          <w:szCs w:val="24"/>
          <w:lang w:val="hu-HU" w:eastAsia="en-US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A társaság székhelyét és telephelyeit az alapító önkormányzat – a tulajdonjog fenntartása mellett – külön megállapodás keretében adja a társaság használatába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II. A TÁRSASÁG TAGJA, ALAPÍTÓJA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 </w:t>
      </w:r>
      <w:r>
        <w:rPr>
          <w:rFonts w:cs="Times New Roman" w:ascii="Times New Roman" w:hAnsi="Times New Roman"/>
          <w:b/>
          <w:lang w:val="hu-HU"/>
        </w:rPr>
        <w:t>Hévíz Város Önkormányzat</w:t>
      </w:r>
      <w:r>
        <w:rPr>
          <w:rFonts w:cs="Times New Roman" w:ascii="Times New Roman" w:hAnsi="Times New Roman"/>
          <w:lang w:val="hu-HU"/>
        </w:rPr>
        <w:t xml:space="preserve"> (8380 Hévíz, Kossuth Lajos utca 1.)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alapítói jogokat taggyűlési hatáskörrel az Önkormányzat Képviselő-testülete gyakorolja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Vekfej3"/>
        <w:keepLines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 w:before="0" w:after="0"/>
        <w:rPr>
          <w:rFonts w:ascii="Times New Roman" w:hAnsi="Times New Roman" w:cs="Times New Roman"/>
          <w:smallCaps/>
          <w:lang w:val="hu-HU"/>
        </w:rPr>
      </w:pPr>
      <w:r>
        <w:rPr>
          <w:rFonts w:cs="Times New Roman"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lang w:val="hu-HU"/>
        </w:rPr>
        <w:t>III. A TÁRSASÁG TEVÉKENYSÉG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left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Társasá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lang w:val="hu-HU"/>
        </w:rPr>
        <w:t>a nemzeti köznevelésről szóló 2011. évi CXC. törvény 4. § (1) a)-v)</w:t>
      </w:r>
      <w:r>
        <w:rPr>
          <w:rFonts w:cs="Times New Roman" w:ascii="Times New Roman" w:hAnsi="Times New Roman"/>
          <w:szCs w:val="24"/>
          <w:lang w:val="hu-HU"/>
        </w:rPr>
        <w:t xml:space="preserve"> pontjaiban, valamint</w:t>
      </w:r>
      <w:r>
        <w:rPr>
          <w:rFonts w:cs="Times New Roman" w:ascii="Times New Roman" w:hAnsi="Times New Roman"/>
          <w:lang w:val="hu-HU"/>
        </w:rPr>
        <w:t xml:space="preserve"> Magyarország helyi önkormányzatairól szóló 2011. évi CLXXXIX. tv. 13. § (1) 6. pontjában</w:t>
      </w:r>
      <w:r>
        <w:rPr>
          <w:rFonts w:cs="Times New Roman" w:ascii="Times New Roman" w:hAnsi="Times New Roman"/>
          <w:szCs w:val="24"/>
          <w:lang w:val="hu-HU"/>
        </w:rPr>
        <w:t xml:space="preserve"> előírt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nevelés és oktatás, képességfejlesztés, ismeretterjesztés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helyi önkormányzatok és szerveik, a köztársasági megbízottak, valamint egyes centrális alárendeltségű szervek feladat- és hatásköreiről szóló 1991. évi XX. tv. 121. § a)-b) pontjaiban, továbbá Magyarország helyi önkormányzatairól szóló 2011. évi CLXXXIX. tv. 13. § (1) 7. pontjában, valamint az előadó-művészeti szervezetek támogatásáról és sajátos foglalkoztatási szabályairól szóló 2008. évi XCIX. tv. 3. § (1) bekezdésében előírt </w:t>
      </w:r>
      <w:r>
        <w:rPr>
          <w:rFonts w:cs="Times New Roman" w:ascii="Times New Roman" w:hAnsi="Times New Roman"/>
          <w:b/>
          <w:lang w:val="hu-HU"/>
        </w:rPr>
        <w:t>kulturális tevékenység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ulturális örökség védelméről szóló 2001. évi LXIV. tv. 5 § (1), valamint a 61/B § (3) bekezdésében előírt, továbbá az épített környezet alakításáról és védelméről szóló 1997. évi LXXVIII. tv. 57/A § (2) bekezdésében előírt </w:t>
      </w:r>
      <w:r>
        <w:rPr>
          <w:rFonts w:cs="Times New Roman" w:ascii="Times New Roman" w:hAnsi="Times New Roman"/>
          <w:b/>
          <w:lang w:val="hu-HU"/>
        </w:rPr>
        <w:t>kulturális örökség megóvása</w:t>
      </w:r>
      <w:r>
        <w:rPr>
          <w:rFonts w:cs="Times New Roman" w:ascii="Times New Roman" w:hAnsi="Times New Roman"/>
          <w:lang w:val="hu-HU"/>
        </w:rPr>
        <w:t>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agyarország helyi önkormányzatairól szóló 2011. évi CLXXXIX. tv. 6. § a)-b) pontjaiban előírt  </w:t>
      </w:r>
      <w:r>
        <w:rPr>
          <w:rFonts w:cs="Times New Roman" w:ascii="Times New Roman" w:hAnsi="Times New Roman"/>
          <w:b/>
          <w:lang w:val="hu-HU"/>
        </w:rPr>
        <w:t xml:space="preserve">közhasznú szervezetek számára biztosított - csak közhasznú szervezetek által igénybe vehető – szolgáltatások 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szCs w:val="24"/>
          <w:lang w:val="hu-HU"/>
        </w:rPr>
        <w:t xml:space="preserve">közfeladatokhoz kapcsolódóan az </w:t>
      </w:r>
      <w:r>
        <w:rPr>
          <w:rFonts w:cs="Times New Roman" w:ascii="Times New Roman" w:hAnsi="Times New Roman"/>
          <w:lang w:val="hu-HU"/>
        </w:rPr>
        <w:t xml:space="preserve">alábbi </w:t>
      </w:r>
      <w:r>
        <w:rPr>
          <w:rFonts w:cs="Times New Roman" w:ascii="Times New Roman" w:hAnsi="Times New Roman"/>
          <w:i/>
          <w:lang w:val="hu-HU"/>
        </w:rPr>
        <w:t>közhasznú tevékenységeket végzi</w:t>
      </w:r>
      <w:r>
        <w:rPr>
          <w:rFonts w:cs="Times New Roman" w:ascii="Times New Roman" w:hAnsi="Times New Roman"/>
          <w:lang w:val="hu-HU"/>
        </w:rPr>
        <w:t>: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u w:val="single"/>
          <w:lang w:val="hu-HU"/>
        </w:rPr>
        <w:t>2. Főtevékenység:</w:t>
      </w:r>
      <w:r>
        <w:rPr>
          <w:rFonts w:cs="Times New Roman" w:ascii="Times New Roman" w:hAnsi="Times New Roman"/>
          <w:lang w:val="hu-HU"/>
        </w:rPr>
        <w:t xml:space="preserve"> </w:t>
        <w:tab/>
      </w:r>
      <w:r>
        <w:rPr>
          <w:rFonts w:cs="Times New Roman" w:ascii="Times New Roman" w:hAnsi="Times New Roman"/>
          <w:b/>
          <w:lang w:val="hu-HU"/>
        </w:rPr>
        <w:t>90.01 ’08</w:t>
        <w:tab/>
        <w:t>Előadó-művészet</w:t>
      </w:r>
    </w:p>
    <w:p>
      <w:pPr>
        <w:pStyle w:val="Normal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9.14 ’08 </w:t>
        <w:tab/>
        <w:t xml:space="preserve">Filmvetítés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79.90 ’08 </w:t>
        <w:tab/>
        <w:t xml:space="preserve">Egyéb foglal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85.51 ’08 </w:t>
        <w:tab/>
        <w:t xml:space="preserve">Sport, szabadidős képzé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0.02 ’08 </w:t>
        <w:tab/>
        <w:t xml:space="preserve">Előadó-művészetet kiegészítő tevékenység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0.03 ’08 </w:t>
        <w:tab/>
        <w:t>Alkotóművészet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1.01 ’08 </w:t>
        <w:tab/>
        <w:t xml:space="preserve">Könyvtári, levéltári tevékenység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1.02 ’08 </w:t>
        <w:tab/>
        <w:t>Múzeumi tevékenység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1.03. ’08 </w:t>
        <w:tab/>
        <w:t xml:space="preserve">Történelmi hely, építmény, egyéb látványosság működtetése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3.19 ’08 </w:t>
        <w:tab/>
        <w:t>Egyéb sporttevékenység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4.99 ’08 </w:t>
        <w:tab/>
        <w:t xml:space="preserve">Máshová nem sorolható egyéb közösségi, társadalmi tevékenység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Cs w:val="24"/>
          <w:lang w:val="hu-HU"/>
        </w:rPr>
        <w:t xml:space="preserve">3. Közhasznúnak nem minősülő egyéb tevékenységi körök: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Cs w:val="24"/>
          <w:lang w:val="hu-HU"/>
        </w:rPr>
      </w:pPr>
      <w:r>
        <w:rPr>
          <w:rFonts w:cs="Times New Roman" w:ascii="Times New Roman" w:hAnsi="Times New Roman"/>
          <w:i/>
          <w:szCs w:val="24"/>
          <w:lang w:val="hu-HU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8.14 ’08 </w:t>
        <w:tab/>
        <w:t xml:space="preserve">Folyóirat, időszaki kiadvány kiadása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59.20 ’08 </w:t>
        <w:tab/>
        <w:t xml:space="preserve">Hangfelvétel készítése, kiadása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6.10 ’08 </w:t>
        <w:tab/>
        <w:t xml:space="preserve">Éttermi, mozgó vendéglá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6.30. ’08 </w:t>
        <w:tab/>
        <w:t xml:space="preserve">Italszolgálta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68.20 ’08 </w:t>
        <w:tab/>
        <w:t xml:space="preserve">Saját tulajdonú, bérelt ingatlan bérbeadása, üzemeltetése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49.39 ’08 </w:t>
        <w:tab/>
        <w:t xml:space="preserve">Máshová nem sorolt egyéb szárazföldi személyszállí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5.10 ’08 </w:t>
        <w:tab/>
        <w:t xml:space="preserve">Szállodai szolgálta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49.41 ’08 </w:t>
        <w:tab/>
        <w:t xml:space="preserve">Közúti áruszállí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5.20 ’08 </w:t>
        <w:tab/>
        <w:t>Üdülési, egyéb átmeneti szálláshely-szolgáltatás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58.19 ’08 </w:t>
        <w:tab/>
        <w:t>Egyéb kiadói tevékenység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60.10 ’08 </w:t>
        <w:tab/>
        <w:t>Rádióműsor-szolgáltatás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73.11 ’08 </w:t>
        <w:tab/>
        <w:t>Reklámügynöki tevékenység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73.12 ’08 </w:t>
        <w:tab/>
        <w:t xml:space="preserve">Médiareklám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74.10 ’08 </w:t>
        <w:tab/>
        <w:t>Divat formatervezés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74.30 ’08 </w:t>
        <w:tab/>
        <w:t>Fordítás, tolmácsolás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77.22 ’08 </w:t>
        <w:tab/>
        <w:t xml:space="preserve">Videokazetta, lemez kölcsönzé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82.19 ’08 </w:t>
        <w:tab/>
        <w:t>Fénymásolás, egyéb irodai szolgáltatás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4"/>
          <w:lang w:val="hu-HU"/>
        </w:rPr>
        <w:t xml:space="preserve">82.30 ’08 </w:t>
        <w:tab/>
        <w:t xml:space="preserve">Konferencia, kereskedelmi bemutató szervezése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82.99 ’08 </w:t>
        <w:tab/>
        <w:t xml:space="preserve">Máshová nem sorolt egyéb kiegészítő üzleti szolgáltatá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85.52 ’08 </w:t>
        <w:tab/>
        <w:t xml:space="preserve">Kulturális képzés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90.04 ’08 </w:t>
        <w:tab/>
        <w:t>Művészeti létesítmények működtetése</w:t>
      </w:r>
    </w:p>
    <w:p>
      <w:pPr>
        <w:pStyle w:val="Normal"/>
        <w:spacing w:lineRule="exact" w:line="256"/>
        <w:jc w:val="lef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spacing w:lineRule="exact" w:line="256"/>
        <w:jc w:val="left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4. Valamennyi tevékenység a mindenkor hatályos jogszabályok által lehetővé tett keretek között gyakorolható. </w:t>
        <w:tab/>
        <w:tab/>
      </w:r>
    </w:p>
    <w:p>
      <w:pPr>
        <w:pStyle w:val="Vekfej3"/>
        <w:keepLines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 w:before="0" w:after="0"/>
        <w:rPr>
          <w:rFonts w:ascii="Times New Roman" w:hAnsi="Times New Roman" w:cs="Times New Roman"/>
          <w:b w:val="false"/>
          <w:b w:val="false"/>
          <w:smallCaps/>
          <w:lang w:val="hu-HU"/>
        </w:rPr>
      </w:pPr>
      <w:r>
        <w:rPr>
          <w:rFonts w:cs="Times New Roman"/>
          <w:b w:val="false"/>
          <w:smallCaps/>
          <w:lang w:val="hu-H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lang w:val="hu-HU"/>
        </w:rPr>
        <w:t>5. A Társaság közhasznú szolgáltatásait tagjain kívül más is igénybe veheti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6. A társaság a gazdasági-vállalkozási tevékenységet csak közhasznú céljainak megvalósítása érdekében, a közhasznú célok megvalósítását nem veszélyeztetve végzi. A társaság közvetlen politikai tevékenységet nem folytat, szervezete pártoktól független és azoknak anyagi támogatást nem nyúj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lang w:val="hu-HU"/>
        </w:rPr>
        <w:t>IV. A TÁRSASÁG MŰKÖDÉSÉNEK IDŐTARTAMA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1.A társaság határozatlan időre jön létre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2. Az első üzleti év a társaság társasági szerződésének ellenjegyzésétől az év végéig tart. A további üzleti évek a mindenkori naptári évvel azonosak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jc w:val="center"/>
        <w:rPr/>
      </w:pPr>
      <w:r>
        <w:rPr>
          <w:rFonts w:cs="Times New Roman" w:ascii="Times New Roman" w:hAnsi="Times New Roman"/>
          <w:b/>
          <w:lang w:val="hu-HU"/>
        </w:rPr>
        <w:t>V. A TÁRSASÁG TÖRZSTŐKÉJE, AZ ALAPÍTÓ TAGOK</w:t>
        <w:br/>
        <w:t xml:space="preserve">TÖRZSBETÉTJÉNEK MÉRTÉKE ÉS RENDELKEZÉSRE </w:t>
        <w:br/>
        <w:t>BOCSÁTÁSÁNAK MÓDJA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 A társaság törzstőkéje </w:t>
      </w:r>
      <w:r>
        <w:rPr>
          <w:rFonts w:cs="Times New Roman" w:ascii="Times New Roman" w:hAnsi="Times New Roman"/>
          <w:b/>
          <w:lang w:val="hu-HU"/>
        </w:rPr>
        <w:t>3.000.000,- Ft,</w:t>
      </w:r>
      <w:r>
        <w:rPr>
          <w:rFonts w:cs="Times New Roman" w:ascii="Times New Roman" w:hAnsi="Times New Roman"/>
          <w:lang w:val="hu-HU"/>
        </w:rPr>
        <w:t xml:space="preserve"> azaz </w:t>
      </w:r>
      <w:r>
        <w:rPr>
          <w:rFonts w:cs="Times New Roman" w:ascii="Times New Roman" w:hAnsi="Times New Roman"/>
          <w:b/>
          <w:lang w:val="hu-HU"/>
        </w:rPr>
        <w:t>hárommillió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forint</w:t>
      </w:r>
      <w:r>
        <w:rPr>
          <w:rFonts w:cs="Times New Roman" w:ascii="Times New Roman" w:hAnsi="Times New Roman"/>
          <w:lang w:val="hu-HU"/>
        </w:rPr>
        <w:t>, mely teljes egészében készpénzből áll és mely összeg megegyezik az alapító törzsbetétjének összegével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2. Az alapító a fenti összeget befizette a társaság nevére nyitott és elkülönített bankszámlára, és a befizetés tényét a Cégbíróság felé igazolja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lang w:val="hu-HU"/>
        </w:rPr>
        <w:t>3. A társaság fennállása alatt az alapító a törzsbetétet a társaságtól nem követelheti vissza. A társaság tevékenységéből képződő esetleges nyereség a tagok között nem osztható fel, hanem azt a társaság közhasznú tevékenységének fejlesztésére vagy tartalékképzésére fordítja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VI. A TÁRSASÁG KÉPVISELETE ÉS A CÉGJEGYZÉS MÓDJA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1. A társaságot az ügyvezető képviseli harmadik személyekkel szemben, valamint bíróságok és más hatóságok előtt. A cégjegyzés módja önálló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2. A társaság cégjegyzése akként történik, hogy a géppel vagy kézzel előírt, előnyomott vagy előnyomtatott cégszöveg alá az ügyvezető a teljes nevét aláírja a mellékelt aláírási nyilatkozatának (címpéldányának) megfelelően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smallCaps/>
          <w:lang w:val="hu-HU"/>
        </w:rPr>
        <w:t>VII. A TÁRSASÁG SZERVEZET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I.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Az Alapító (Taggyűlés)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1. A Nonprofit Társaság legfőbb irányító szerve a Taggyűlési hatáskört gyakorló alapító Önkormányza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2. Az alapító önkormányzat Képviselő-testülete gyakorolja mindazokat a jogokat, melyet törvény a tagok Taggyűlésének hatáskörébe utal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3.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hu-HU"/>
        </w:rPr>
        <w:t xml:space="preserve">A társaság könyvvizsgálóját a taggyűlésnek a társaság számviteli törvény szerinti beszámolóját tárgyaló ülésére meg kell hívni.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A taggyűlés ülései nyilvánosak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426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4. </w:t>
        <w:tab/>
        <w:t xml:space="preserve">A Képviselő-testület összehívását, a napirend közlésének módját, a határozathozatal módjának előírásait, a hozott határozatok nyilvántartását, a szavazás arányát, az ülések gyakoriságát, a határozatképességről szóló előírásokat, ülésein a nyilvánosság biztosításának módját, a jegyzőkönyv készítésének mikéntjét a Magyarország önkormányzatairól szóló törvény és a Képviselő-testület mindenkor hatályos Szervezeti és Működési Szabályzata határozza meg, mely utóbbi az 1. sz. mellékletét képezi a jelen okiratnak. </w:t>
      </w:r>
    </w:p>
    <w:p>
      <w:pPr>
        <w:pStyle w:val="Normal"/>
        <w:tabs>
          <w:tab w:val="clear" w:pos="720"/>
          <w:tab w:val="left" w:pos="426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left" w:pos="426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5. A Képviselő-testület – mint a közhasznú szervezet legfőbb irányító szerve – évente legalább egy esetben – a felügyelő bizottság és a könyvvizsgáló jelentése alapján – értékeli a társaság munkáját. Köteles a Képviselő-testület a társaság tevékenységét következő ülésén napirendre tűzni, ha azt írásban az indok megjelölésével a társaság felügyelő bizottsága, ügyvezetője, könyvvizsgálója vagy a törvényességi felügyeletet gyakorló Cégbíróság, a NAV, vagy az Ügyészség indítványozza, illetve 60 napon belül, ha a központi támogatás hátrányosan változik, illetve a társaság támogatása évközben legalább 20 %-kal csökkentésre kerül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/>
      </w:pPr>
      <w:r>
        <w:rPr>
          <w:rFonts w:cs="Times New Roman" w:ascii="Times New Roman" w:hAnsi="Times New Roman"/>
          <w:lang w:val="hu-HU"/>
        </w:rPr>
        <w:t xml:space="preserve">6. A Képviselő-testület (taggyűlés) kizárólagos hatáskörébe tartozik: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>a) a számviteli törvény szerinti beszámoló elfogadása, ideértve az adózott eredmény felhasználására vonatkozó döntést, amely nem ütközhet a nyereségfelosztás tilalmának elvébe, de erről a felügyelő bizottság írásbeli jelentésének és a könyvvizsgáló véleményének meghallgatása nélkül nem határozhat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b) a közhasznúsági jelentés elfogadás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 xml:space="preserve">c) pótbefizetés elrendelése és visszafizetése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) a társaság ügyvezetőjének megválasztása, visszahívása és díjazásának megállapítása, egyes hatáskörök fenntart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) a felügyelő bizottság tagjainak megválasztása, visszahívása, díjazásának megállapít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f) a könyvvizsgáló megválasztása, visszahívása, díjazásának megállapítás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) olyan szerződés megkötésének jóváhagyása, amelyet a társaság az Alapítóval, a társaság ügyvezetőjével, a felügyelő bizottság tagjával, a könyvvizsgáló természetes személlyel, vagy azok közeli hozzátartozójával, élettársával köt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) olyan szerződés megkötésének jóváhagyása, amelyet a társaság a közhasznú tevékenységéhez kapcsolódó üzletszerű gazdasági tevékenysége folytatására más, harmadik személlyel köt, és amelynek együttes forgalmi értéke a 15.000.000,- Ft, azaz tizenötmillió forint értékhatárt meghaladj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i) közérdekű adatok kezeléséről szóló szabályzat elfogadás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) a társadalmi közös szükséglet kielégítéséért felelős szervvel, a közhasznú tevékenység folytatásának feltételeiről kötött szerződés elfogad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 xml:space="preserve">k) az alapításért felelős tag, a társaság ügyvezetője, a felügyelő bizottsági tagok, illetve a könyvvizsgáló ellen kártérítési igények érvényesítése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l) a társaság jogutód nélküli megszűnésének átalakulásának és szétválásának elhatároz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 xml:space="preserve">m) a társaság jelen alapító okiratának módosítás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) a társaság Szervezeti és Működési Szabályzatának jóváhagy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o) a társaság ügyvezetője, felügyelő bizottság tagjai, és az alapító által meghatározott vezető állású tisztségviselői javadalmazására vonatkozó szabályzat elfogadása, és annak az elfogadásától számított 30 napon belül a Cégbíróságon történő letétbe helyezése. A szabályzatban foglaltak alapján a szabályzattal érintett személyi kör javadalmazásának ( így különösen díjazásának, egyéb juttatásának) megállapítása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) döntés vagyonnyilatkozat tételei kötelezettség teljesítéséről, elmulasztásáról, illetve ezzel kapcsolatban a vagyonnyilatkozat tételre kötelezett személy visszahívásáról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q) az üzletrész kívülálló személyre történő átruházásánál a beleegyezés megadása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 xml:space="preserve">r) üzletrész felosztásához való hozzájárulás és az üzletrész bevonásának elrendelése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) a társaság beszámolójának, ügyvezetésének, gazdálkodásának könyvvizsgáló által történő megvizsgálásának elrendelése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67" w:hanging="283"/>
        <w:rPr/>
      </w:pPr>
      <w:r>
        <w:rPr>
          <w:rFonts w:cs="Times New Roman" w:ascii="Times New Roman" w:hAnsi="Times New Roman"/>
          <w:lang w:val="hu-HU"/>
        </w:rPr>
        <w:t xml:space="preserve">t) a törzstőke felemelésének és leszállításának elhatározása. </w:t>
      </w:r>
    </w:p>
    <w:p>
      <w:pPr>
        <w:pStyle w:val="Normal"/>
        <w:keepLines w:val="false"/>
        <w:tabs>
          <w:tab w:val="clear" w:pos="720"/>
          <w:tab w:val="left" w:pos="709" w:leader="none"/>
        </w:tabs>
        <w:ind w:left="567" w:right="-1" w:hanging="28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u) mindazok az ügyek, amelyeket a társasági törvény vagy a társasági szerződés más helyen a taggyűlés kizárólagos hatáskörébe utal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lang w:val="hu-HU"/>
        </w:rPr>
        <w:t>7. Az ügyvezető a Képviselő-testület társaságot érintő határozatairól folyamatosan nyilvántartást vezet (határozatok könyve), melyből a határozatok tartalma, időpontja, hatálya, támogatóinak és ellenzőinek számaránya megállapítható. Ezeket az ügyvezetőnek, a Felügyelő Bizottság elnökének, és a könyvvizsgálónak meg kell küldeni a teljes nyilvánosságra hozatal mellett. A nyilvánosságra hozatal a helyi sajtó, a helyi kábel TV és az önkormányzat honlapján történik. A határaztokat meghatározott és értesítési címmel rendelkező érintettek részére postai úton is meg kell küldeni, legkésőbb a határozat meghozatalát követő 3. munkanapon történő postára adással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color w:val="FF0000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8. A határozatok könyvébe és egyéb üzleti titkot nem tartalmazó iratokba bárki betekinthet, és a határozatokról az ügyvezető által hitelesített másolatot kérhet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/>
      </w:pPr>
      <w:r>
        <w:rPr>
          <w:rFonts w:cs="Times New Roman" w:ascii="Times New Roman" w:hAnsi="Times New Roman"/>
          <w:lang w:val="hu-HU"/>
        </w:rPr>
        <w:t xml:space="preserve">9. A legfőbb irányító szerv határozathozatalában nem vehet részt az a képviselő, aki, vagy akinek közeli hozzátartozója, élettársa a határozatalapján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/>
      </w:pPr>
      <w:r>
        <w:rPr>
          <w:rFonts w:cs="Times New Roman" w:ascii="Times New Roman" w:hAnsi="Times New Roman"/>
          <w:lang w:val="hu-HU"/>
        </w:rPr>
        <w:tab/>
        <w:t>a) kötelezettség, vagy felelősség alól mentesül, vagy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/>
      </w:pPr>
      <w:r>
        <w:rPr>
          <w:rFonts w:cs="Times New Roman" w:ascii="Times New Roman" w:hAnsi="Times New Roman"/>
          <w:lang w:val="hu-HU"/>
        </w:rPr>
        <w:tab/>
        <w:t xml:space="preserve">b) bármilyen más előnyben részesül, illetve a megkötendő könyvvizsgáló által történő megvizsgálásának elrendelése, jogügyletben egyéként érdekelt. Nem minősül előnynek a közhasznú szervezet cél szerinti juttatásai keretében bárki által igénybe vehető nem pénzbeli szolgáltatás, illetve a közhasznú szervezet által tagjának a tagsági jogviszony alapján nyújtott, létesítő okiratnak nem megfelelő cél szerinti juttatás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284"/>
        <w:rPr/>
      </w:pPr>
      <w:r>
        <w:rPr>
          <w:rFonts w:cs="Times New Roman" w:ascii="Times New Roman" w:hAnsi="Times New Roman"/>
          <w:lang w:val="hu-HU"/>
        </w:rPr>
        <w:t xml:space="preserve">10. A legfőbb irányító szerv hatáskörébe tartozó döntésének meghozatala előtt – a megválasztással, ill. kinevezéssel kapcsolatos ügyek kivételével – köteles megismerni az ügyvezetés, ill. a felügyelő bizottság véleményét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09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) A legfőbb irányító szerv legalább 10 nappal a hatáskörébe tartozó döntésének meghozatalát megelőzően köteles az ügyvezetés, ill. a felügyelő bizottság véleményét írásban, a tervezett döntés tárgyának pontos megjelölésével, s minden már meglévő információ megadása mellett, kikérni. A legfőbb irányító szerv a véleménykérő levelet a társaság ügyvezetője részére köteles megküldeni, aki annak egy példányát haladéktalanul köteles továbbítani a felügyelő bizottság elnöke részére. A felügyelő bizottság a véleménykérő levél kézhezvételétől számított öt napon belül köteles a megjelölt témakört megvitatni, s arról írásos véleményt (jegyzőkönyv kivonat, vagy határozat) készíteni, s azt a társaság ügyvezetőjének haladéktalanul eljuttatni. Az ügyvezető a saját, írásban rögzített, és a felügyelő bizottság véleményét a véleménykérő levél kézhezvételétől számított nyolc napon belül köteles a legfőbb irányító szerv részére megküldeni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09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) Halaszthatatlan döntés esetében a vélemény beszerzése rövid úton (pl. távbeszélő, fax, e-mail) is történhet, azonban az így véleményt nyilvánító személy 8 napon belül köteles véleményét írásban is az alapító rendelkezésére bocsátani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09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c) Halaszthatatlan döntés esetében a Képviselő-testületi ülés elé kerülő napirend előterjesztője a vélemény megismerése érdekében rövid úton megkeresi az ügyvezetőt, aki haladéktalanul értesíti a felügyelő bizottság elnökét. A felügyelő bizottság elnöke szintén rövid úton, a napirend közlésével, összehívja a felügyelő bizottság ülését, ahol a bizottság kialakítja a véleményét. A felügyelő bizottság írásban rögzített véleményét a felügyelő bizottság elnöke juttatja el az ügyvezetőhöz olyan határidőben, hogy azt az ügyvezető – a saját kialakított írásos véleményével együtt – akár rövid úton lekésőbb az alapító képviselő-testületi ülésének napján 8,00 óráig eljuttathassa az előterjesztőhöz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09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) A legfőbb irányító szerv – a saját működési szabályzata szerint – meghozott döntését az érintettekkel írásban köteles közölni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b/>
          <w:lang w:val="hu-HU"/>
        </w:rPr>
        <w:t>II. A társaság ügyvezetőj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társaság első ügyvezetője ….....….….…...……… (a. n.: …........………..………, lakcím: ….......………..………), akinek a megbízatása határozatlan időre szól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2. A társaság alkalmazottai felett a munkáltatói jogokat az ügyvezető fogja gyakorolni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3. Az ügyvezető tevékenységét 2015. december 31. napjáig társasági jogi jogviszonyban, 2016. január 1. napjától munkaviszony keretében látja el, tevékenységéért a kinevezési határozatban megállapított díjazásban részesül, és jogosult az igazgató cím használatára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4. Az ügyvezető a megbízást, elfogadja, és egyben kijelenti, hogy személyében a 2013. évi V. törvényben megfogalmazott és a 2011. évi CLXXV törvényben megjelölt kizáró és korlátozó okok nem forognak fenn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5. Az ügyvezető képviseli a társaságot harmadik személyekkel szemben, valamint a bíróságok és más hatóságok előtt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6. Az ügyvezető a legfőbb irányító szerv hozzájárulása nélkül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) a társaság tevékenységi körébe eső üzletszerű gazdasági tevékenységet saját nevében nem folytathat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/>
      </w:pPr>
      <w:r>
        <w:rPr>
          <w:rFonts w:cs="Times New Roman" w:ascii="Times New Roman" w:hAnsi="Times New Roman"/>
          <w:lang w:val="hu-HU"/>
        </w:rPr>
        <w:t xml:space="preserve">b) nem lehet korlátlanul felelős tagja a társasághoz hasonló tevékenységet végző más gazdasági társaságnak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c) nem lehet vezető tisztségviselő a társasághoz hasonló tevékenységet végző más gazdasági társaságban. Az ügyvezető köteles a legfőbb irányító szervnek azonnal jelenteni, ha más közhasznú szervezetnél bármilyen tisztséget tölt be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7. Az ügyvezető gondoskodik a társaság üzleti könyveinek szabályszerű vezetéséről, felelős az éves beszámoló, közhasznúsági jelentés (melléklet), mérleg, vagyonkimutatás elékszítéséért és ezek a felügyelő bizottsággal és a könyvvizsgálóval történt véleményeztetés után a legfőbb irányító szerv elé terjesztésért. Az ügyvezető köteles a társaság ügyeiről – a fenti körbe tartozóknak – megfelelő felvilágosítást adni, és a társaság könyveibe való betekintést biztosítani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8. A vezető tisztségviselő a társaság ügyvezetését az ilyen tisztséget betöltő személyektől általában elvárható gondossággal – és ha a törvény kivételt nem tesz -, a társaság érdekeinek elsődlegessége alapján köteles ellátni. A vezető tisztségviselő a polgári jog általános szabályai szerint felel a társasággal szemben a jogszabályok, a társasági szerződés, illetve a társaság legfőbb szerve által hozott határozatok, illetve ügyvezetési kötelezettségei felróható megszegésével a társaságnak okozott károkért. Nem terheli azonban felelősség az ügyvezetőt, ha a kárt okozó határozat vagy az intézkedés ellen tiltakozott és tiltakozását 15 napon belül a felügyelő bizottságnál és az alapítónál bejelentette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9. Az ügyvezető gondoskodik a társaság működéséhez szükséges szabályzatok elkészítéséről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0. Az ügyvezető megbízása megszűnik: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) a megbízás időtartamának lejártával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) visszahívással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) a törvényben szabályozott kizáró ok bekövetkeztével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d) lemondással,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) ha a tisztségviselő meghal,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) külön törvényben meghatározott más esetben.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11. Az ügyvezető kötelessége a Társaság alapító okirata módosításainak, valamint a Ctv. által előírt adatszolgáltatásnak, illetve a Ptk-ban meghatározott iratoknak a Cégbírósághoz eljuttatása. 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 xml:space="preserve">12. Az ügyvezető a felügyelő bizottság egyetértésével az alapítónak javaslatot tesz a társaság könyvvizsgálatával megbízandó szervezetre vagy a könyvvizsgáló személyére, illetve díjazására. 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3. Az ügyvezető köteles az üzleti titkot megőrizni.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Gyakorolja az ügyvezető hatáskörébe tartozó kérdésekben a véleményezési jogot. 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Megköti a bruttó tizenötmillió forint értékhatár alatti szerződéseket.  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14. Az ügyvezető tevékenységére a Ptk. megbízásra vonatkozó szabályai, vagy erre irányuló munkaviszony keretében látja el.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15. Az ügyvezetőre vonatkozó kizáró és összeférhetetlenségi szabályok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0"/>
        <w:rPr/>
      </w:pPr>
      <w:r>
        <w:rPr>
          <w:rFonts w:cs="Times New Roman" w:ascii="Times New Roman" w:hAnsi="Times New Roman"/>
          <w:lang w:val="hu-HU"/>
        </w:rPr>
        <w:t>I. Kizárások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widowControl w:val="false"/>
        <w:autoSpaceDE w:val="false"/>
        <w:ind w:left="426" w:hanging="142"/>
        <w:rPr/>
      </w:pPr>
      <w:r>
        <w:rPr>
          <w:rFonts w:cs="Times New Roman" w:ascii="Times New Roman" w:hAnsi="Times New Roman"/>
          <w:szCs w:val="24"/>
          <w:lang w:val="hu-HU"/>
        </w:rPr>
        <w:t>a) Nem lehet ügyvezető az, akit bűncselekmény elkövetése miatt jogerősen szabadságvesztés büntetésre ítéltek, amíg a büntetett előélethez fűződő hátrányos jogkövetkezmények alól nem mentesült.</w:t>
      </w:r>
    </w:p>
    <w:p>
      <w:pPr>
        <w:pStyle w:val="Normal"/>
        <w:widowControl w:val="false"/>
        <w:autoSpaceDE w:val="false"/>
        <w:ind w:left="426" w:hanging="142"/>
        <w:rPr/>
      </w:pPr>
      <w:r>
        <w:rPr>
          <w:rFonts w:cs="Times New Roman" w:ascii="Times New Roman" w:hAnsi="Times New Roman"/>
          <w:szCs w:val="24"/>
          <w:lang w:val="hu-HU"/>
        </w:rPr>
        <w:t>b) Nem lehet ügyvezető, akit jogerős bírói ítélettel a vezető tisztség gyakorlásától eltiltottak, e tilalom hatálya alatt. Akit valamely más foglalkozástól jogerős bírói ítélettel eltiltottak, az eltiltás hatálya alatt az ítéletben megjelölt tevékenységet folytató társaság ügyvezetője nem lehet.</w:t>
      </w:r>
    </w:p>
    <w:p>
      <w:pPr>
        <w:pStyle w:val="Normal"/>
        <w:widowControl w:val="false"/>
        <w:autoSpaceDE w:val="false"/>
        <w:ind w:left="426" w:hanging="142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c) Nem lehet vezető tisztségviselő kiskorú személy, valamint az, akinek a tevékenyésge ellátásához szükséges körben korlátozták a cselekvőképességét.</w:t>
      </w:r>
    </w:p>
    <w:p>
      <w:pPr>
        <w:pStyle w:val="Normal"/>
        <w:autoSpaceDE w:val="false"/>
        <w:ind w:left="426" w:hanging="142"/>
        <w:rPr/>
      </w:pPr>
      <w:r>
        <w:rPr>
          <w:rFonts w:cs="Times New Roman" w:ascii="Times New Roman" w:hAnsi="Times New Roman"/>
          <w:lang w:val="hu-HU"/>
        </w:rPr>
        <w:t xml:space="preserve">d) közhasznú szervezet megszűnését követő három évig nem lehet a társaság ügyvezetője az a személy, aki olyan közhasznú szervezet vezető tisztségviselője volt – annak megszűnését megelőző két évben legalább egy évig –, 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i/>
          <w:lang w:val="hu-HU"/>
        </w:rPr>
        <w:t>da)</w:t>
      </w:r>
      <w:r>
        <w:rPr>
          <w:rFonts w:cs="Times New Roman" w:ascii="Times New Roman" w:hAnsi="Times New Roman"/>
          <w:lang w:val="hu-HU"/>
        </w:rPr>
        <w:t xml:space="preserve"> 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i/>
          <w:lang w:val="hu-HU"/>
        </w:rPr>
        <w:t>db)</w:t>
      </w:r>
      <w:r>
        <w:rPr>
          <w:rFonts w:cs="Times New Roman" w:ascii="Times New Roman" w:hAnsi="Times New Roman"/>
          <w:lang w:val="hu-HU"/>
        </w:rPr>
        <w:t xml:space="preserve"> amellyel szemben az állami adó- és vámhatóság jelentős összegű adóhiányt tárt fel,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i/>
          <w:lang w:val="hu-HU"/>
        </w:rPr>
        <w:t>dc)</w:t>
      </w:r>
      <w:r>
        <w:rPr>
          <w:rFonts w:cs="Times New Roman" w:ascii="Times New Roman" w:hAnsi="Times New Roman"/>
          <w:lang w:val="hu-HU"/>
        </w:rPr>
        <w:t xml:space="preserve"> 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ind w:left="426" w:hanging="0"/>
        <w:rPr/>
      </w:pPr>
      <w:r>
        <w:rPr>
          <w:rFonts w:cs="Times New Roman" w:ascii="Times New Roman" w:hAnsi="Times New Roman"/>
          <w:i/>
          <w:lang w:val="hu-HU"/>
        </w:rPr>
        <w:t>dd)</w:t>
      </w:r>
      <w:r>
        <w:rPr>
          <w:rFonts w:cs="Times New Roman" w:ascii="Times New Roman" w:hAnsi="Times New Roman"/>
          <w:lang w:val="hu-HU"/>
        </w:rPr>
        <w:t xml:space="preserve"> amelynek adószámát az állami adó- és vámhatóság az adózás rendjéről szóló törvény szerint felfüggesztette, illetőleg törölte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Cs w:val="24"/>
          <w:lang w:val="hu-HU"/>
        </w:rPr>
      </w:pPr>
      <w:r>
        <w:rPr>
          <w:rFonts w:cs="Times New Roman" w:ascii="Times New Roman" w:hAnsi="Times New Roman"/>
          <w:b/>
          <w:bCs/>
          <w:szCs w:val="24"/>
          <w:lang w:val="hu-HU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Times New Roman" w:ascii="Times New Roman" w:hAnsi="Times New Roman"/>
          <w:bCs/>
          <w:szCs w:val="24"/>
          <w:lang w:val="hu-HU"/>
        </w:rPr>
        <w:t>II. Összeférhetetlenségi szabályok: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Cs/>
          <w:szCs w:val="24"/>
          <w:lang w:val="hu-HU"/>
        </w:rPr>
      </w:pPr>
      <w:r>
        <w:rPr>
          <w:rFonts w:cs="Times New Roman" w:ascii="Times New Roman" w:hAnsi="Times New Roman"/>
          <w:bCs/>
          <w:szCs w:val="24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/>
      </w:pPr>
      <w:r>
        <w:rPr>
          <w:rFonts w:cs="Times New Roman" w:ascii="Times New Roman" w:hAnsi="Times New Roman"/>
          <w:lang w:val="hu-HU"/>
        </w:rPr>
        <w:t xml:space="preserve">a) Az ügyvezető – a nyilvánosan működő részvénytársaságban való részvényszerzés kivételével – nem szerezhet társasági részesedést és nem lehet vezető tisztségviselő olyan gazdasági társaságban amely főtevékenységként ugyanolyan gazdasági tevékenységet folytat, mint az a társaság, amelyben vezető tisztségviselő. Ha a vezető tisztségviselő új vezető tisztségviselői megbízást fogad el, a tisztség elfogadásától számított tizenöt napon belül köteles e tényről értesíteni azokat a társaságokat, ahol már vezető tisztségviselő vagy felügyelőbizottsági tag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) Az ügyvezető és hozzátartozója  - a mindennapi élet szokásos ügyletei kivételével - nem köthet a saját nevében vagy javára a társaság főtevékenységi körébe tartozó ügyleteke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426" w:hanging="142"/>
        <w:rPr/>
      </w:pPr>
      <w:r>
        <w:rPr>
          <w:rFonts w:cs="Times New Roman" w:ascii="Times New Roman" w:hAnsi="Times New Roman"/>
          <w:lang w:val="hu-HU"/>
        </w:rPr>
        <w:t>c) Az ügyvezető és hozzátartozója a felügyelő bizottság tagjává nem választható meg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lang w:val="hu-HU"/>
        </w:rPr>
        <w:t>III.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A felügyelőbizottság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Azon ideig, amíg a társaság köztulajdonban álló gazdasági társaságnak minősül, addig Felügyelő Bizottság létrehozása kötelező. </w:t>
      </w:r>
    </w:p>
    <w:p>
      <w:pPr>
        <w:pStyle w:val="Normal"/>
        <w:keepNext w:val="false"/>
        <w:keepLines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szCs w:val="24"/>
          <w:lang w:val="hu-HU"/>
        </w:rPr>
        <w:t>2. A társaságnál 3 tagból álló felügyelő bizottság működik.</w:t>
      </w:r>
      <w:r>
        <w:rPr>
          <w:rFonts w:cs="Times New Roman" w:ascii="Times New Roman" w:hAnsi="Times New Roman"/>
          <w:lang w:val="hu-HU"/>
        </w:rPr>
        <w:t xml:space="preserve"> A felügyelő bizottság tagjait a társaság 5 évi időtartamra választotta.</w:t>
      </w:r>
    </w:p>
    <w:p>
      <w:pPr>
        <w:pStyle w:val="Normal"/>
        <w:keepNext w:val="false"/>
        <w:keepLines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3. A felügyelő bizottság tagjai: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…………………………</w:t>
      </w:r>
      <w:r>
        <w:rPr>
          <w:rFonts w:cs="Times New Roman" w:ascii="Times New Roman" w:hAnsi="Times New Roman"/>
          <w:lang w:val="hu-HU"/>
        </w:rPr>
        <w:t>.név …………………………lakcím,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…………………………</w:t>
      </w:r>
      <w:r>
        <w:rPr>
          <w:rFonts w:cs="Times New Roman" w:ascii="Times New Roman" w:hAnsi="Times New Roman"/>
          <w:lang w:val="hu-HU"/>
        </w:rPr>
        <w:t>.név …………………………lakcím,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…………………………</w:t>
      </w:r>
      <w:r>
        <w:rPr>
          <w:rFonts w:cs="Times New Roman" w:ascii="Times New Roman" w:hAnsi="Times New Roman"/>
          <w:lang w:val="hu-HU"/>
        </w:rPr>
        <w:t>.név …………………………lakcím,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4. A felügyelő bizottsági tagok – a Ptk. közös károkozásra vonatkozó szabályai szerint – korlátlanul és egyetemlegesen felelnek a gazdasági társasággal szemben a társaságnak az ellenőrzési kötelezettségük megszegésével okozott károkért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lang w:val="hu-HU"/>
        </w:rPr>
        <w:t>5. A felügyelő bizottság testületként jár el – tagjai közül – elnököt választ, és elkészíti saját ügyrendjét, melyet a társaság alapítója hagy jóvá.</w:t>
      </w:r>
      <w:r>
        <w:rPr>
          <w:rFonts w:cs="Times New Roman" w:ascii="Times New Roman" w:hAnsi="Times New Roman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>A felügyelő bizottság határozatképes, ha ülésein mindhárom tagja jelen van. Határozatait egyszerű szótöbbséggel hozza. A felügyelő bizottság tagjai személyesen kötelesek eljárni, képviseletnek nincs helye. A felügyelő bizottság tagját e minőségben a társaság tagja nem utasíthatja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color w:val="FF0000"/>
          <w:lang w:val="hu-HU"/>
        </w:rPr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6. A felügyelő bizottságra vonatkozó kizáró és összeférhetetlenségi szabályok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widowControl w:val="false"/>
        <w:autoSpaceDE w:val="false"/>
        <w:ind w:left="426" w:hanging="142"/>
        <w:rPr/>
      </w:pPr>
      <w:r>
        <w:rPr>
          <w:rFonts w:cs="Times New Roman" w:ascii="Times New Roman" w:hAnsi="Times New Roman"/>
          <w:color w:val="000000"/>
          <w:lang w:val="hu-HU"/>
        </w:rPr>
        <w:t>a) Nem lehet felügyelőbizottsági tag kiskorú</w:t>
      </w:r>
      <w:r>
        <w:rPr>
          <w:rFonts w:cs="Times New Roman" w:ascii="Times New Roman" w:hAnsi="Times New Roman"/>
          <w:color w:val="000000"/>
          <w:szCs w:val="24"/>
          <w:lang w:val="hu-HU"/>
        </w:rPr>
        <w:t xml:space="preserve"> személy, valamint az, akinek a tevékenyésge ellátásához szükséges körben korlátozták a cselekvőképességét.</w:t>
      </w:r>
    </w:p>
    <w:p>
      <w:pPr>
        <w:pStyle w:val="Normal"/>
        <w:keepNext w:val="true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284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b) Nem lehet a felügyelőbizottság tagja, akivel szemben a  vezető tisztségviselőkre vonatkozó kizáró ok áll fenn (lásd. VII./II./15./I.), továbbá aki vagy akinek a hozzátartozója a jogi személy vezető tisztségviselője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Cf0agjselectedrow"/>
        <w:jc w:val="both"/>
        <w:rPr/>
      </w:pPr>
      <w:r>
        <w:rPr>
          <w:color w:val="000000"/>
          <w:szCs w:val="20"/>
        </w:rPr>
        <w:t xml:space="preserve">7. </w:t>
      </w:r>
      <w:r>
        <w:rPr>
          <w:color w:val="000000"/>
        </w:rPr>
        <w:t>Ha a felügyelőbizottság ellenőrző tevékenységéhez szakértőket kíván igénybe venni, a felügyelőbizottság erre irányuló kérelmét az ügyvezetés köteles teljesíteni.</w:t>
      </w:r>
    </w:p>
    <w:p>
      <w:pPr>
        <w:pStyle w:val="Cf0agjselectedrow"/>
        <w:jc w:val="both"/>
        <w:rPr>
          <w:color w:val="000000"/>
        </w:rPr>
      </w:pPr>
      <w:r>
        <w:rPr>
          <w:color w:val="000000"/>
        </w:rPr>
        <w:t>8. Ha a társaságnál felügyelőbizottság működik, a beszámolóról a társaság legfőbb szerve a felügyelőbizottság írásbeli jelentésének birtokában dönthet.</w:t>
      </w:r>
    </w:p>
    <w:p>
      <w:pPr>
        <w:pStyle w:val="Cf0agjselectedrow"/>
        <w:jc w:val="both"/>
        <w:rPr>
          <w:color w:val="000000"/>
        </w:rPr>
      </w:pPr>
      <w:r>
        <w:rPr>
          <w:color w:val="000000"/>
        </w:rPr>
        <w:t>9. Ha a felügyelőbizottság szerint az ügyvezetés tevékenysége jogszabályba vagy a létesítő okiratba ütközik, ellentétes a társaság legfőbb szerve határozataival vagy egyébként sérti a gazdasági társaság érdekeit, a felügyelőbizottság jogosult összehívni a társaság legfőbb szervének ülését e kérdés megtárgyalása és a szükséges határozatok meghozatala érdekében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000000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kern w:val="2"/>
          <w:szCs w:val="24"/>
          <w:lang w:val="hu-HU"/>
        </w:rPr>
        <w:t xml:space="preserve">10. </w:t>
      </w:r>
      <w:r>
        <w:rPr>
          <w:rFonts w:cs="Times New Roman" w:ascii="Times New Roman" w:hAnsi="Times New Roman"/>
          <w:color w:val="000000"/>
          <w:szCs w:val="24"/>
          <w:lang w:val="hu-HU"/>
        </w:rPr>
        <w:t>Tagjai a taggyűlésen tanácskozási joggal vesznek rész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color w:val="000000"/>
          <w:szCs w:val="24"/>
          <w:lang w:val="hu-HU"/>
        </w:rPr>
      </w:pPr>
      <w:r>
        <w:rPr>
          <w:rFonts w:cs="Times New Roman" w:ascii="Times New Roman" w:hAnsi="Times New Roman"/>
          <w:color w:val="000000"/>
          <w:szCs w:val="24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color w:val="000000"/>
          <w:lang w:val="hu-HU"/>
        </w:rPr>
        <w:t>11. A felügyelő bizottság a vezető tisztségviselőktől, vezető állású munkavállalóktól felvilágosítást kérhet, a társaság iratait, könyveit megvizsgálhatja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color w:val="000000"/>
          <w:lang w:val="hu-HU"/>
        </w:rPr>
        <w:t>12. A felügyelő bizottság egyes ellenőrzési feladatok elvégzésével bármely tagját megbízhatja, illetve az ellenőrzést állandó jelleggel megoszthatja tagjai között. Az ellenőrzési jog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color w:val="FF0000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b/>
          <w:lang w:val="hu-HU"/>
        </w:rPr>
        <w:t>IV. Könyvvizsgáló</w:t>
      </w:r>
    </w:p>
    <w:p>
      <w:pPr>
        <w:pStyle w:val="Normal"/>
        <w:keepLines w:val="false"/>
        <w:tabs>
          <w:tab w:val="clear" w:pos="720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1. Hévíz Város Önkormányzat, mint a társaság alapítója 2015….napjától a Társaság 2019. évi beszámolójának elfogadásáig, 2020. május 31-ig terjedő határozott időtartamra a könyvvizsgálói teendők ellátásával megbízza a </w:t>
      </w:r>
    </w:p>
    <w:p>
      <w:pPr>
        <w:pStyle w:val="Normal"/>
        <w:ind w:left="5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90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……………………………</w:t>
      </w:r>
      <w:r>
        <w:rPr>
          <w:rFonts w:cs="Times New Roman" w:ascii="Times New Roman" w:hAnsi="Times New Roman"/>
          <w:lang w:val="hu-HU"/>
        </w:rPr>
        <w:t>..könyvvizsgáló adatai</w:t>
      </w:r>
    </w:p>
    <w:p>
      <w:pPr>
        <w:pStyle w:val="Normal"/>
        <w:ind w:left="5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2. A könyvvizsgáló díját a vele kötött megbízási szerződésben határozta meg a taggyűlés. </w:t>
      </w:r>
    </w:p>
    <w:p>
      <w:pPr>
        <w:pStyle w:val="Normal"/>
        <w:keepLines w:val="false"/>
        <w:tabs>
          <w:tab w:val="clear" w:pos="720"/>
          <w:tab w:val="left" w:pos="900" w:leader="none"/>
        </w:tabs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3. A könyvvizsgáló betekinthet a társaság könyveibe, az ügyvezetőtől, a Felügyelő Bizottság tagjaitól, és a társaság bármely dolgozójától, illetve alkalmazottjától felvilágosítást kérhet. Jogosult a társaság pénztárát, áruállományát, az alapítótól használatba kapott ingó és ingatlanokat, a társaság szerződéseit és bankszámláját megvizsgálni. </w:t>
      </w:r>
    </w:p>
    <w:p>
      <w:pPr>
        <w:pStyle w:val="Normal"/>
        <w:keepLines w:val="false"/>
        <w:tabs>
          <w:tab w:val="clear" w:pos="720"/>
          <w:tab w:val="left" w:pos="900" w:leader="none"/>
        </w:tabs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4. A könyvvizsgáló köteles jelen lenni a társasággal foglalkozó taggyűlésen, valamint jelen lehet a Felügyelő Bizottság ülésein. Ezen ülések időpontjáról a könyvvizsgálót írásban értesíteni kell. </w:t>
      </w:r>
    </w:p>
    <w:p>
      <w:pPr>
        <w:pStyle w:val="Normal"/>
        <w:keepLines w:val="false"/>
        <w:tabs>
          <w:tab w:val="clear" w:pos="720"/>
          <w:tab w:val="left" w:pos="900" w:leader="none"/>
        </w:tabs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>5. A könyvvizsgáló a társasággal kapcsolatos Közgyűlés elé terjesztett minden jelentést, de különösen a beszámolót és a vagyonkimutatást előzetesen megvizsgálja, és nyilatkozik arról, hogy az megfelel-e a valóságnak, illetve a jogszabályi előírásoknak. Véleményének ismertetése nélkül a jelentésről érvényes határozatot nem lehet hozni!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6. A fentieken túl a könyvvizsgáló a taggyűlés elé kerülő minden üzleti jelentést köteles megvizsgálni abból a szempontból, hogy az valós adatokat tartalmaz-e és megfelel-e a jogszabályi előírásoknak. </w:t>
      </w:r>
    </w:p>
    <w:p>
      <w:pPr>
        <w:pStyle w:val="Normal"/>
        <w:keepLines w:val="false"/>
        <w:tabs>
          <w:tab w:val="clear" w:pos="720"/>
          <w:tab w:val="left" w:pos="900" w:leader="none"/>
        </w:tabs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7. Ha a könyvvizsgáló megállapítja, illetve egyébként tudomást szerez arról, hogy a gazdasági társaság vagyonának jelentős csökkenése várható, illetve olyan tényt észlel, amely a vezető tisztségviselők vagy a Felügyelő Bizottság tagjainak törvényben meghatározott felelősségét vonja maga után, köteles a gazdasági társaság legfőbb szervének összehívását kezdeményezni. Ha a legfőbb szerv ülésének összehívására nem kerül sor, illetve a jogszabályok által megkívánt döntéseket nem hozza meg, a könyvvizsgáló erről a társaság törvényességi felügyeletét ellátó Cégbíróságot értesíti. Amennyiben a kérdés megtárgyalását a Képviselő-testület nem tűzi napirendre, illetve a szükséges döntéseket nem hozza meg, úgy a könyvvizsgáló erről a Cégbíróságot és az Ügyészséget értesíti. </w:t>
      </w:r>
    </w:p>
    <w:p>
      <w:pPr>
        <w:pStyle w:val="Normal"/>
        <w:keepLines w:val="false"/>
        <w:tabs>
          <w:tab w:val="clear" w:pos="720"/>
          <w:tab w:val="left" w:pos="900" w:leader="none"/>
        </w:tabs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lang w:val="hu-HU"/>
        </w:rPr>
        <w:t xml:space="preserve">8. A társaság legfőbb szervének a társaság könyvvizsgálóját határozott időre, de legfeljebb öt évre kell megválasztani. A könyvvizsgáló megbízatásának időtartama nem lehet rövidebb, mint az őt megválasztó taggyűléstől az üzleti év számvitelei törvény szerinti beszámolóját elfogadó taggyűlésig terjedő azon időszak, amelynek a felülvizsgálatára megválasztották. A társasági könyvvizsgáló visszahívására nem adhatnak alapot a független könyvvizsgálói jelentésben tett megállapítások vagy a társaság számviteli törvény szerinti beszámolójához kapcsolódó könyvvizsgálói záradék megadásának az elutasítása. 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9. A könyvvizsgáló megbízása közös akarattal meghosszabbítható. 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10. A könyvvizsgáló felelősségére a Ptk. szabályai az irányadók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smallCaps/>
          <w:lang w:val="hu-HU"/>
        </w:rPr>
        <w:t>VIII. A TÁRSASÁG GAZDÁLKODÁSÁNAK SZABÁLYAI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>1. A közhasznú szervezet az államháztartás alrendszereitől csak írásbeli szerződés alapján részesülhet támogatásban. A szerződésben meg kell határozni a támogatással való elszámolás módját és feltételeit. Az ilyen támogatásokat, azok módját, összegszerűségét, és célját az alapító honlapján közzé kell tenni.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2. A közhasznú szervezet a támogatót, valamint azok hozzátartozóit a mindenki által igénybe vehető juttatáson, illetve szolgáltatáson kívül más juttatásban nem részesítheti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3. A közhasznú szervezet váltót, illetve más hitelviszonyt megtestesítő értékpapírt nem bocsáthat ki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4. A közhasznú szervezetnek a cél szerinti tevékenységből származó bevételeit és ráfordításait, illetve vállalkozási tevékenységből származó bevételeit és ráfordításait elkülönítetten kell nyilvántartania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5. A közhasznú szervezet adománygyűjtése nem járhat az adományozók és más személyek zaklatásával, illetve a személyhez fűződő jogok sérelmével. A közhasznú szervezet nevében adományt gyűjteni csak írásbeli meghatalmazással lehet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>6. A közhasznú szervezet az éves beszámolójának jóváhagyásával egy időben közhasznúsági mellékletet készít. A közhasznúsági mellékletnek tartalmaznia kell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számviteli beszámolót, 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öltségvetési támogatás felhasználását,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vagyon felhasználásával kapcsolatos kimutatást, 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cél szerinti juttatások kimutatását, 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özponti költségvetési szervtől, az elkülönített állami pénzalaptól, a helyi önkormányzattól, a települési önkormányzatok társulásától és mindezek szerveitől kapott támogatás mértékét, 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özhasznú szervezet vezető tisztségviselőinek nyújtott juttatások értékét, illetve összegét,</w:t>
      </w:r>
    </w:p>
    <w:p>
      <w:pPr>
        <w:pStyle w:val="Normal"/>
        <w:keepLines w:val="false"/>
        <w:numPr>
          <w:ilvl w:val="1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özhasznú tevékenységről szóló rövid tartalmi beszámolót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7. A közhasznú szervezet éves közhasznúsági jelentésébe bárki betekinthet, illetve arról saját költségén másolatot készíthet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8. A közhasznú szervezet jogállásának megszűnésekor köteles köztartozásait rendezni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smallCaps/>
          <w:lang w:val="hu-HU"/>
        </w:rPr>
        <w:t>IX. BESZÁMOLÁSI SZABÁLYOK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társaság köteles az éves számviteli beszámoló jóváhagyásával egyidejűleg közhasznúsági mellékletet készíteni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2. A beszámoló elfogadásáról a taggyűlés egyszerű szótöbbséggel dönt, a felügyelő bizottság írásbeli jelentésének megismerését követően. A taggyűlés a beszámolóval együtt jóváhagyja a közhasznúsági melléklete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3.A beszámolót a társaság székhelyén, az ügyvezetővel egyeztetett időpontban bárki megtekintheti, illetve abból saját költségére másolatot készíthet.</w:t>
      </w:r>
    </w:p>
    <w:p>
      <w:pPr>
        <w:pStyle w:val="Normal"/>
        <w:widowControl w:val="false"/>
        <w:autoSpaceDE w:val="false"/>
        <w:spacing w:before="240" w:after="240"/>
        <w:rPr/>
      </w:pPr>
      <w:r>
        <w:rPr>
          <w:rFonts w:cs="Times New Roman" w:ascii="Times New Roman" w:hAnsi="Times New Roman"/>
          <w:bCs/>
          <w:szCs w:val="24"/>
          <w:lang w:val="hu-HU"/>
        </w:rPr>
        <w:t>4. A társaság az éves számviteli beszámolót a cégnyilvánosságról, a bírósági cégeljárásról és a végelszámolásról szóló 2006. évi V. törvény 18.</w:t>
      </w:r>
      <w:r>
        <w:rPr>
          <w:rFonts w:cs="Times New Roman" w:ascii="Times New Roman" w:hAnsi="Times New Roman"/>
          <w:b/>
          <w:bCs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Cs w:val="24"/>
          <w:lang w:val="hu-HU"/>
        </w:rPr>
        <w:t>§</w:t>
      </w:r>
      <w:r>
        <w:rPr>
          <w:rFonts w:cs="Times New Roman" w:ascii="Times New Roman" w:hAnsi="Times New Roman"/>
          <w:b/>
          <w:bCs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Cs w:val="24"/>
          <w:lang w:val="hu-HU"/>
        </w:rPr>
        <w:t>(1)–(8) bekezdései szerint teszi nyilvánosan közzé és helyezi letétbe. A társaságnak a számviteli törvény szerinti beszámolót elektronikus úton, a kormányzati portál útján kell a céginformációs szolgálat részére megküldeni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  <w:lang w:val="hu-HU"/>
        </w:rPr>
        <w:t>5. A beszámolónak a céginformációs szolgálat részére történő elektronikus megküldésével a társaság letétbe helyezési és közzétételi kötelezettségének is eleget tesz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beszámoló közzétételére a céginformációs szolgálat honlapján, napi feltöltéssel kerül sor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6. A céginformációs szolgálat honlapján a közzététel céljából megküldött beszámoló haladéktalanul és ingyenesen megismerhetővé válik. A beszámoló a céginformációs szolgálat honlapján cégnév vagy cégjegyzékszám megadásával, keresőprogram segítségével is megismerhető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7. A közhasznúsági mellékletet a beszámolóval azonos módon kell letétbe helyezni és közzétenn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  <w:t>X. A KÖZHASZNÚ SZERVEZET FELÜGYELET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1. A közhasznú szervezetek feletti adóellenőrzését a szervezet székhelye szerint illetékes adóhatóság, a költségvetési támogatás felhasználását az Állami Számvevőszék és a Magyar Államkincstár, a helyi önkormányzati támogatást az önkormányzat, a törvényességi felügyeletet pedig az Ügyészség látja el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autoSpaceDE w:val="false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rFonts w:cs="Times New Roman" w:ascii="Times New Roman" w:hAnsi="Times New Roman"/>
          <w:b/>
          <w:smallCaps/>
          <w:lang w:val="hu-HU"/>
        </w:rPr>
        <w:t>XI. A TÁRSASÁG MEGSZŰNÉSE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I. Jogutód nélküli megszűnés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1. Ha a közhasznú szervezetnek minősülő nonprofit gazdasági társaság jogutód nélkül megszűnik, úgy a tartozások kiegyenlítése után a társaság tagjai részére csak a megszűnéskori saját tőke összege adható ki, legfeljebb a tagok vagyoni hányadának teljesítéskori értéke erejéig. Az ezt meghaladó vagyont a cégbíróság a társasági szerződés (alapszabály, alapító okirat) rendelkezései szerint fordítja közcélokra. Ilyen rendelkezés hiányában a cégbíróság a megmaradt vagyont a megszűnő nonprofit gazdasági társaság közhasznú tevékenységével azonos vagy ahhoz hasonló közérdekű célra fordítja. 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/>
      </w:pPr>
      <w:r>
        <w:rPr>
          <w:rFonts w:cs="Times New Roman" w:ascii="Times New Roman" w:hAnsi="Times New Roman"/>
          <w:lang w:val="hu-HU"/>
        </w:rPr>
        <w:t>II. Jogutódlással történő megszűnés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társaság más társasági formába csak nonprofit jellegének megtartásával alakulhat át, kizárólag nonprofit gazdasági társaságokkal egyesülhet, illetve nonprofit gazdasági társaságokká válhat szét.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  <w:t>XII. ZÁRÓ RENDELKEZÉSEK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keepLines w:val="false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1. A Társaság engedélyhez kötött tevékenységet csak az összes vonatkozó engedély beszerzése után kezdheti meg. </w:t>
      </w:r>
    </w:p>
    <w:p>
      <w:pPr>
        <w:pStyle w:val="Normal"/>
        <w:keepLines w:val="false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keepLines w:val="false"/>
        <w:rPr/>
      </w:pPr>
      <w:r>
        <w:rPr>
          <w:rFonts w:cs="Times New Roman" w:ascii="Times New Roman" w:hAnsi="Times New Roman"/>
          <w:lang w:val="hu-HU"/>
        </w:rPr>
        <w:t xml:space="preserve">2. A Társaság, mint köztulajdonban álló gazdasági társaság legfőbb szerve a 2009. évi CXXII. törvény a köztulajdonban álló gazdasági társaságok takarékosabb működéséről, és más jogszabályok keretei között köteles szabályzatot alkotni a vezető tisztségviselők, felügyelő bizottsági tagok, valamint az Mt. hatálya alá eső munkavállalók javadalmazása, valamint a jogviszony megszűnése esetére biztosított juttatások módjának, mértékének elveiről, annak rendszeréről. A szabályzatot az elfogadástól számított harminc napon belül a cégiratok közé letétbe kell helyezni. </w:t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lang w:val="hu-HU"/>
        </w:rPr>
        <w:t xml:space="preserve">3. A társaság tagjai a jelen szerződés aláírásával </w:t>
      </w:r>
      <w:r>
        <w:rPr>
          <w:rFonts w:cs="Times New Roman" w:ascii="Times New Roman" w:hAnsi="Times New Roman"/>
          <w:b/>
          <w:lang w:val="hu-HU"/>
        </w:rPr>
        <w:t xml:space="preserve">meghatalmazzák </w:t>
      </w:r>
      <w:r>
        <w:rPr>
          <w:rFonts w:cs="Times New Roman" w:ascii="Times New Roman" w:hAnsi="Times New Roman"/>
          <w:b/>
          <w:i/>
          <w:lang w:val="hu-HU"/>
        </w:rPr>
        <w:t>Dr. Soós Csongor</w:t>
      </w:r>
      <w:r>
        <w:rPr>
          <w:rFonts w:cs="Times New Roman" w:ascii="Times New Roman" w:hAnsi="Times New Roman"/>
          <w:b/>
          <w:lang w:val="hu-HU"/>
        </w:rPr>
        <w:t xml:space="preserve"> ügyvédet</w:t>
      </w:r>
      <w:r>
        <w:rPr>
          <w:rFonts w:cs="Times New Roman" w:ascii="Times New Roman" w:hAnsi="Times New Roman"/>
          <w:lang w:val="hu-HU"/>
        </w:rPr>
        <w:t xml:space="preserve"> (Dr. Farkas és Társai Ügyvédi Iroda, 8380 Hévíz, Helikon u. 6.), hogy ezt az okiratot szerkessze meg, jegyezze ellen és a cégbírósági eljárás során a társaságot képviselje.</w:t>
      </w:r>
    </w:p>
    <w:p>
      <w:pPr>
        <w:pStyle w:val="Normal"/>
        <w:ind w:right="-1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right="-1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okiratot a felek elolvasták, megértették és mint akaratukkal mindenben megegyezőt, aláírták.</w:t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évíz, 2015. 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5940" w:leader="none"/>
        </w:tabs>
        <w:ind w:left="360" w:hanging="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évíz Város Önkormányzat</w:t>
      </w:r>
    </w:p>
    <w:p>
      <w:pPr>
        <w:pStyle w:val="Normal"/>
        <w:tabs>
          <w:tab w:val="clear" w:pos="720"/>
          <w:tab w:val="center" w:pos="5940" w:leader="none"/>
        </w:tabs>
        <w:ind w:left="360" w:hanging="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lapító nevében</w:t>
      </w:r>
    </w:p>
    <w:p>
      <w:pPr>
        <w:pStyle w:val="Normal"/>
        <w:tabs>
          <w:tab w:val="clear" w:pos="720"/>
          <w:tab w:val="center" w:pos="5940" w:leader="none"/>
        </w:tabs>
        <w:ind w:left="360" w:hanging="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app Gábor polgármester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smallCaps/>
          <w:lang w:val="hu-HU"/>
        </w:rPr>
      </w:pPr>
      <w:r>
        <w:rPr>
          <w:rFonts w:cs="Times New Roman" w:ascii="Times New Roman" w:hAnsi="Times New Roman"/>
          <w:b/>
          <w:smallCaps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213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Szerkesztette és ellenjegyezte: 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évíz, 2015. ……………………</w:t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tabs>
          <w:tab w:val="clear" w:pos="720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r. Soós Csongor ügyvéd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-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6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945"/>
        </w:tabs>
        <w:ind w:left="94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H-Times-Roman;Times New Roman" w:hAnsi="H-Times-Roman;Times New Roman" w:eastAsia="Times New Roman" w:cs="H-Times-Roman;Times New Roman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</w:pPr>
    <w:rPr/>
  </w:style>
  <w:style w:type="paragraph" w:styleId="Bekezds2">
    <w:name w:val="Bekezdés2"/>
    <w:basedOn w:val="Normal"/>
    <w:qFormat/>
    <w:pPr>
      <w:keepLines/>
      <w:ind w:left="204" w:firstLine="204"/>
    </w:pPr>
    <w:rPr/>
  </w:style>
  <w:style w:type="paragraph" w:styleId="Bekezds3">
    <w:name w:val="Bekezdés3"/>
    <w:basedOn w:val="Normal"/>
    <w:qFormat/>
    <w:pPr>
      <w:keepLines/>
      <w:ind w:left="408" w:firstLine="204"/>
    </w:pPr>
    <w:rPr/>
  </w:style>
  <w:style w:type="paragraph" w:styleId="Bekezds4">
    <w:name w:val="Bekezdés4"/>
    <w:basedOn w:val="Normal"/>
    <w:qFormat/>
    <w:pPr>
      <w:keepLines/>
      <w:ind w:left="613" w:firstLine="2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4" w:leader="none"/>
        <w:tab w:val="right" w:pos="9648" w:leader="none"/>
      </w:tabs>
      <w:spacing w:lineRule="exact" w:line="213"/>
    </w:pPr>
    <w:rPr>
      <w:rFonts w:ascii="H-Times-Roman;Times New Roman" w:hAnsi="H-Times-Roman;Times New Roman" w:cs="H-Times-Roman;Times New Roman"/>
      <w:lang w:val="da-DK"/>
    </w:rPr>
  </w:style>
  <w:style w:type="paragraph" w:styleId="Header">
    <w:name w:val="Header"/>
    <w:basedOn w:val="Normal"/>
    <w:pPr>
      <w:tabs>
        <w:tab w:val="clear" w:pos="720"/>
        <w:tab w:val="center" w:pos="4824" w:leader="none"/>
        <w:tab w:val="right" w:pos="9648" w:leader="none"/>
      </w:tabs>
    </w:pPr>
    <w:rPr>
      <w:rFonts w:ascii="H-Times-Roman;Times New Roman" w:hAnsi="H-Times-Roman;Times New Roman" w:cs="H-Times-Roman;Times New Roman"/>
      <w:lang w:val="da-DK"/>
    </w:rPr>
  </w:style>
  <w:style w:type="paragraph" w:styleId="DltCm">
    <w:name w:val="DôltCím"/>
    <w:basedOn w:val="Normal"/>
    <w:qFormat/>
    <w:pPr>
      <w:keepNext w:val="true"/>
      <w:keepLines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keepLines/>
      <w:ind w:left="202" w:hanging="202"/>
    </w:pPr>
    <w:rPr/>
  </w:style>
  <w:style w:type="paragraph" w:styleId="Kikezds2">
    <w:name w:val="Kikezdés2"/>
    <w:basedOn w:val="Normal"/>
    <w:qFormat/>
    <w:pPr>
      <w:keepLines/>
      <w:ind w:left="408" w:hanging="204"/>
    </w:pPr>
    <w:rPr/>
  </w:style>
  <w:style w:type="paragraph" w:styleId="Kikezds3">
    <w:name w:val="Kikezdés3"/>
    <w:basedOn w:val="Normal"/>
    <w:qFormat/>
    <w:pPr>
      <w:keepLines/>
      <w:ind w:left="613" w:hanging="204"/>
    </w:pPr>
    <w:rPr/>
  </w:style>
  <w:style w:type="paragraph" w:styleId="Kikezds4">
    <w:name w:val="Kikezdés4"/>
    <w:basedOn w:val="Normal"/>
    <w:qFormat/>
    <w:pPr>
      <w:keepLines/>
      <w:ind w:left="817" w:hanging="204"/>
    </w:pPr>
    <w:rPr/>
  </w:style>
  <w:style w:type="paragraph" w:styleId="Kzp">
    <w:name w:val="közép"/>
    <w:basedOn w:val="Normal"/>
    <w:qFormat/>
    <w:pPr>
      <w:keepLines/>
      <w:spacing w:before="240" w:after="240"/>
      <w:jc w:val="center"/>
    </w:pPr>
    <w:rPr>
      <w:i/>
    </w:rPr>
  </w:style>
  <w:style w:type="paragraph" w:styleId="S0">
    <w:name w:val="S0"/>
    <w:basedOn w:val="Normal"/>
    <w:qFormat/>
    <w:pPr>
      <w:pBdr>
        <w:top w:val="single" w:sz="6" w:space="1" w:color="000000"/>
      </w:pBdr>
      <w:spacing w:lineRule="auto" w:line="240"/>
      <w:jc w:val="left"/>
    </w:pPr>
    <w:rPr>
      <w:rFonts w:ascii="KerszTimes;Times New Roman" w:hAnsi="KerszTimes;Times New Roman" w:cs="KerszTimes;Times New Roman"/>
      <w:b/>
    </w:rPr>
  </w:style>
  <w:style w:type="paragraph" w:styleId="S2">
    <w:name w:val="S2"/>
    <w:basedOn w:val="Normal"/>
    <w:qFormat/>
    <w:pPr>
      <w:spacing w:lineRule="auto" w:line="240"/>
      <w:jc w:val="left"/>
    </w:pPr>
    <w:rPr>
      <w:rFonts w:ascii="KerszTimes;Times New Roman" w:hAnsi="KerszTimes;Times New Roman" w:cs="KerszTimes;Times New Roman"/>
    </w:rPr>
  </w:style>
  <w:style w:type="paragraph" w:styleId="S9">
    <w:name w:val="S9"/>
    <w:basedOn w:val="Normal"/>
    <w:qFormat/>
    <w:pPr>
      <w:spacing w:lineRule="auto" w:line="240"/>
      <w:ind w:left="284" w:hanging="0"/>
    </w:pPr>
    <w:rPr>
      <w:rFonts w:ascii="KerszTimes;Times New Roman" w:hAnsi="KerszTimes;Times New Roman" w:cs="KerszTimes;Times New Roman"/>
      <w:sz w:val="18"/>
    </w:rPr>
  </w:style>
  <w:style w:type="paragraph" w:styleId="MellkletCm">
    <w:name w:val="MellékletCím"/>
    <w:basedOn w:val="Normal"/>
    <w:qFormat/>
    <w:pPr>
      <w:keepNext w:val="true"/>
      <w:keepLines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Para">
    <w:name w:val="Para"/>
    <w:basedOn w:val="Normal"/>
    <w:qFormat/>
    <w:pPr>
      <w:spacing w:before="240" w:after="240"/>
      <w:jc w:val="center"/>
    </w:pPr>
    <w:rPr>
      <w:b/>
    </w:rPr>
  </w:style>
  <w:style w:type="paragraph" w:styleId="Tabl">
    <w:name w:val="tabl"/>
    <w:basedOn w:val="Normal"/>
    <w:qFormat/>
    <w:pPr>
      <w:spacing w:before="24" w:after="24"/>
    </w:pPr>
    <w:rPr/>
  </w:style>
  <w:style w:type="paragraph" w:styleId="Jv">
    <w:name w:val="újév"/>
    <w:basedOn w:val="Normal"/>
    <w:qFormat/>
    <w:pPr>
      <w:keepNext w:val="true"/>
      <w:spacing w:lineRule="exact" w:line="520" w:before="720" w:after="0"/>
      <w:jc w:val="left"/>
    </w:pPr>
    <w:rPr>
      <w:b/>
      <w:sz w:val="48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Pdp1">
    <w:name w:val="pdp1"/>
    <w:basedOn w:val="Normal"/>
    <w:qFormat/>
    <w:pPr>
      <w:spacing w:before="360" w:after="240"/>
    </w:pPr>
    <w:rPr>
      <w:rFonts w:ascii="Times New Roman" w:hAnsi="Times New Roman" w:cs="Times New Roman"/>
      <w:b/>
      <w:smallCaps/>
      <w:sz w:val="36"/>
      <w:lang w:val="hu-HU"/>
    </w:rPr>
  </w:style>
  <w:style w:type="paragraph" w:styleId="Pdpbek">
    <w:name w:val="pdpbek"/>
    <w:basedOn w:val="Normal"/>
    <w:qFormat/>
    <w:pPr>
      <w:ind w:left="567" w:firstLine="567"/>
    </w:pPr>
    <w:rPr>
      <w:rFonts w:ascii="Times New Roman" w:hAnsi="Times New Roman" w:cs="Times New Roman"/>
      <w:lang w:val="hu-HU"/>
    </w:rPr>
  </w:style>
  <w:style w:type="paragraph" w:styleId="Pdpbeh">
    <w:name w:val="pdpbeh"/>
    <w:basedOn w:val="Pdpbek"/>
    <w:qFormat/>
    <w:pPr>
      <w:spacing w:lineRule="auto" w:line="360"/>
      <w:ind w:left="1361" w:right="567" w:hanging="227"/>
    </w:pPr>
    <w:rPr/>
  </w:style>
  <w:style w:type="paragraph" w:styleId="Pdp2">
    <w:name w:val="pdp2"/>
    <w:basedOn w:val="Pdpbek"/>
    <w:qFormat/>
    <w:pPr>
      <w:spacing w:lineRule="auto" w:line="360"/>
      <w:ind w:left="0" w:hanging="0"/>
    </w:pPr>
    <w:rPr>
      <w:b/>
      <w:smallCaps/>
      <w:sz w:val="28"/>
    </w:rPr>
  </w:style>
  <w:style w:type="paragraph" w:styleId="Ec1">
    <w:name w:val="ec1"/>
    <w:basedOn w:val="Normal"/>
    <w:next w:val="Normal"/>
    <w:qFormat/>
    <w:pPr>
      <w:keepLines w:val="false"/>
      <w:jc w:val="left"/>
    </w:pPr>
    <w:rPr>
      <w:rFonts w:ascii="Times New Roman" w:hAnsi="Times New Roman" w:cs="Times New Roman"/>
      <w:b/>
      <w:sz w:val="28"/>
      <w:lang w:val="hu-HU"/>
    </w:rPr>
  </w:style>
  <w:style w:type="paragraph" w:styleId="Vekfej">
    <w:name w:val="vekfej"/>
    <w:basedOn w:val="Normal"/>
    <w:next w:val="Normal"/>
    <w:qFormat/>
    <w:pPr>
      <w:keepLines w:val="false"/>
      <w:spacing w:lineRule="auto" w:line="360" w:before="0" w:after="120"/>
    </w:pPr>
    <w:rPr>
      <w:rFonts w:ascii="Times New Roman" w:hAnsi="Times New Roman" w:cs="Times New Roman"/>
      <w:b/>
      <w:caps/>
      <w:sz w:val="28"/>
      <w:lang w:val="hu-HU"/>
    </w:rPr>
  </w:style>
  <w:style w:type="paragraph" w:styleId="Vekfej2">
    <w:name w:val="vekfej2"/>
    <w:basedOn w:val="Normal"/>
    <w:next w:val="Normal"/>
    <w:qFormat/>
    <w:pPr>
      <w:keepLines w:val="false"/>
      <w:spacing w:lineRule="auto" w:line="360" w:before="0" w:after="120"/>
    </w:pPr>
    <w:rPr>
      <w:rFonts w:ascii="Times New Roman" w:hAnsi="Times New Roman" w:cs="Times New Roman"/>
      <w:b/>
      <w:smallCaps/>
      <w:sz w:val="28"/>
      <w:lang w:val="hu-HU"/>
    </w:rPr>
  </w:style>
  <w:style w:type="paragraph" w:styleId="Vekfej3">
    <w:name w:val="vekfej3"/>
    <w:basedOn w:val="Normal"/>
    <w:next w:val="Normal"/>
    <w:qFormat/>
    <w:pPr>
      <w:keepLines w:val="false"/>
      <w:spacing w:lineRule="auto" w:line="360" w:before="0" w:after="120"/>
    </w:pPr>
    <w:rPr>
      <w:rFonts w:ascii="Times New Roman" w:hAnsi="Times New Roman" w:cs="Times New Roman"/>
      <w:b/>
      <w:lang w:val="hu-HU"/>
    </w:rPr>
  </w:style>
  <w:style w:type="paragraph" w:styleId="Vekfej5">
    <w:name w:val="vekfej5"/>
    <w:basedOn w:val="Normal"/>
    <w:qFormat/>
    <w:pPr>
      <w:keepLines w:val="false"/>
      <w:spacing w:lineRule="auto" w:line="360" w:before="0" w:after="120"/>
    </w:pPr>
    <w:rPr>
      <w:rFonts w:ascii="Times New Roman" w:hAnsi="Times New Roman" w:cs="Times New Roman"/>
      <w:b/>
      <w:sz w:val="22"/>
      <w:lang w:val="hu-HU"/>
    </w:rPr>
  </w:style>
  <w:style w:type="paragraph" w:styleId="Eudnorm">
    <w:name w:val="eudnorm"/>
    <w:basedOn w:val="Normal"/>
    <w:qFormat/>
    <w:pPr>
      <w:spacing w:lineRule="auto" w:line="480"/>
      <w:ind w:firstLine="567"/>
    </w:pPr>
    <w:rPr>
      <w:rFonts w:ascii="Garamond" w:hAnsi="Garamond" w:cs="Garamond"/>
      <w:lang w:val="hu-HU"/>
    </w:rPr>
  </w:style>
  <w:style w:type="paragraph" w:styleId="Eudcim1">
    <w:name w:val="eudcim1"/>
    <w:basedOn w:val="Eudnorm"/>
    <w:next w:val="Eudnorm"/>
    <w:qFormat/>
    <w:pPr>
      <w:spacing w:lineRule="auto" w:line="240" w:before="240" w:after="120"/>
      <w:ind w:left="-284" w:hanging="0"/>
    </w:pPr>
    <w:rPr>
      <w:b/>
      <w:smallCaps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center" w:pos="1417" w:leader="none"/>
        <w:tab w:val="center" w:pos="3203" w:leader="none"/>
        <w:tab w:val="center" w:pos="4989" w:leader="none"/>
      </w:tabs>
      <w:spacing w:lineRule="exact" w:line="256"/>
      <w:ind w:firstLine="213"/>
    </w:pPr>
    <w:rPr>
      <w:rFonts w:ascii="Times New Roman" w:hAnsi="Times New Roman" w:cs="Times New Roman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center" w:pos="1417" w:leader="none"/>
        <w:tab w:val="center" w:pos="3203" w:leader="none"/>
        <w:tab w:val="center" w:pos="4989" w:leader="none"/>
      </w:tabs>
      <w:spacing w:lineRule="exact" w:line="212"/>
      <w:ind w:firstLine="213"/>
    </w:pPr>
    <w:rPr>
      <w:rFonts w:ascii="Times New Roman" w:hAnsi="Times New Roman" w:cs="Times New Roman"/>
      <w:color w:val="FF0000"/>
      <w:sz w:val="20"/>
    </w:rPr>
  </w:style>
  <w:style w:type="paragraph" w:styleId="NormlWeb">
    <w:name w:val="Normál (Web)"/>
    <w:basedOn w:val="Normal"/>
    <w:qFormat/>
    <w:pPr>
      <w:keepLines w:val="false"/>
      <w:spacing w:before="100" w:after="100"/>
      <w:jc w:val="left"/>
    </w:pPr>
    <w:rPr>
      <w:rFonts w:ascii="Times New Roman" w:hAnsi="Times New Roman" w:cs="Times New Roman"/>
      <w:szCs w:val="24"/>
      <w:lang w:val="hu-HU"/>
    </w:rPr>
  </w:style>
  <w:style w:type="paragraph" w:styleId="Cf0agjselectedrow">
    <w:name w:val="cf0 agj selectedrow"/>
    <w:basedOn w:val="Normal"/>
    <w:qFormat/>
    <w:pPr>
      <w:keepLines w:val="false"/>
      <w:spacing w:before="100" w:after="100"/>
      <w:jc w:val="left"/>
    </w:pPr>
    <w:rPr>
      <w:rFonts w:ascii="Times New Roman" w:hAnsi="Times New Roman" w:cs="Times New Roman"/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2:00Z</dcterms:created>
  <dc:creator>Dr. Hegyi Barbara</dc:creator>
  <dc:description/>
  <cp:keywords/>
  <dc:language>en-US</dc:language>
  <cp:lastModifiedBy>Dr Soós Csongor</cp:lastModifiedBy>
  <cp:lastPrinted>2015-09-24T10:19:00Z</cp:lastPrinted>
  <dcterms:modified xsi:type="dcterms:W3CDTF">2015-09-24T09:46:00Z</dcterms:modified>
  <cp:revision>22</cp:revision>
  <dc:subject/>
  <dc:title>Közhasznú társaság társasági szerződése</dc:title>
</cp:coreProperties>
</file>